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12323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0464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3589738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517114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548695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95030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